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22.png" ContentType="image/png"/>
  <Override PartName="/word/media/image59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8.jpeg" ContentType="image/jpe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3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567" w:hanging="0"/>
        <w:rPr>
          <w:b/>
          <w:b/>
          <w:sz w:val="10"/>
          <w:szCs w:val="36"/>
          <w:lang w:val="en-US" w:eastAsia="en-US"/>
        </w:rPr>
      </w:pPr>
      <w:r>
        <w:rPr>
          <w:b/>
          <w:sz w:val="1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234940</wp:posOffset>
            </wp:positionH>
            <wp:positionV relativeFrom="paragraph">
              <wp:posOffset>360680</wp:posOffset>
            </wp:positionV>
            <wp:extent cx="442595" cy="768985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076"/>
        <w:gridCol w:w="3076"/>
      </w:tblGrid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0180" cy="14401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0180" cy="144018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0180" cy="14401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9545" cy="143954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6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9545" cy="14395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9545" cy="14395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7" w:hRule="atLeast"/>
        </w:trPr>
        <w:tc>
          <w:tcPr>
            <w:tcW w:w="30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9545" cy="14395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76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6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273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4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927735</wp:posOffset>
                  </wp:positionV>
                  <wp:extent cx="442595" cy="768985"/>
                  <wp:effectExtent l="0" t="0" r="0" b="0"/>
                  <wp:wrapNone/>
                  <wp:docPr id="7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38275" cy="143827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44905" cy="143827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180" cy="100838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86423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55675" cy="143827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180" cy="1240155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012190" cy="144335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762635" cy="1440815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910" cy="1195705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180" cy="144018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3" w:hRule="atLeast"/>
        </w:trPr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910" cy="79756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38275" cy="1438275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40180" cy="144018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sectPr>
      <w:headerReference w:type="default" r:id="rId92"/>
      <w:footerReference w:type="default" r:id="rId9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9-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9-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B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3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3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3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3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3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3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3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3.png"/><Relationship Id="rId65" Type="http://schemas.openxmlformats.org/officeDocument/2006/relationships/image" Target="media/image44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45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28:00Z</dcterms:created>
  <dc:creator>EUROFORUM</dc:creator>
  <dc:description/>
  <dc:language>en-US</dc:language>
  <cp:lastModifiedBy>A Wojda</cp:lastModifiedBy>
  <cp:lastPrinted>2015-07-30T15:26:00Z</cp:lastPrinted>
  <dcterms:modified xsi:type="dcterms:W3CDTF">2015-07-30T13:28:00Z</dcterms:modified>
  <cp:revision>2</cp:revision>
  <dc:subject/>
  <dc:title/>
</cp:coreProperties>
</file>